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Утро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Угрюмый дождь скосил глаз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А з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ешетко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четко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железной мысли проводов 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ерин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н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стающих звезд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легко оперлись ноги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о ги-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softHyphen/>
        <w:t>бель фонарей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царе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короне газ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для глаз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делала больне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раждующий букет бульварных проституток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жуток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шуток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люющий смех 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з желтых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ядовитых роз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озрос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игзагом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а гам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жуть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зглянуть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традно глазу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аб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рестов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традающе-спокойно-безразличных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гроб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домов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убличных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осток бросал в одну пылающую вазу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31:00Z</dcterms:created>
  <dc:creator>User</dc:creator>
  <dc:description/>
  <dc:language>en-US</dc:language>
  <cp:lastModifiedBy>User</cp:lastModifiedBy>
  <dcterms:modified xsi:type="dcterms:W3CDTF">2020-01-10T17:31:00Z</dcterms:modified>
  <cp:revision>2</cp:revision>
  <dc:subject/>
  <dc:title/>
</cp:coreProperties>
</file>