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05" w:after="0"/>
        <w:outlineLvl w:val="2"/>
        <w:rPr>
          <w:rFonts w:ascii="Georgia" w:hAnsi="Georgia" w:eastAsia="Times New Roman" w:cs="Georgia"/>
          <w:b/>
          <w:b/>
          <w:bCs/>
          <w:color w:val="000000"/>
          <w:sz w:val="43"/>
          <w:szCs w:val="43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43"/>
          <w:szCs w:val="43"/>
          <w:lang w:eastAsia="ru-RU"/>
        </w:rPr>
        <w:t>Я Наполе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живу на Большой Пресн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36, 24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Место спокойненько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ихонько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у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ажется — какое мне де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то где-т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 буре-мир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зяли и выдумали войну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чь приш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Хорош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крадчив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чего это барышни некотор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дрожат, пугливо поворачив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лаза громадные, как прожекторы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Уличные толпы к небесной влаг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ипали горящими уста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 город, вытрепав ручонки-флаг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молится и молится красными крест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остоволосая церковка бульварному изголовь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ипала,— набитый слезами куль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 у бульвара цветники истекают кровь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ак сердце, изодранное пальцами пу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ревога жиреет и жире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жрет зачерствевший разу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Уже у Ноева оранжере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крылись смертельно-бледным газо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кажите Москве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ускай удержится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е надо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усть не трясется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ерез секунд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стречу 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еб самодержца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озьму и убью солнц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идит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Флаги по небу полощ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от он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Жирен и рыж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расным копытом грохнув о площад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ъезжает по трупам крыш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еб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рущем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«Разруш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разрушу!»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ырезавшему ночь из окровавленных карниз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охранивший бесстрашную душ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росаю вызов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дите, изъеденные бессоннице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ложите в костер лиц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се равно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Это нам последнее солнце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олнце Аустерлиц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дите, сумасшедшие, из России, Польш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егодня я — Наполеон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полководец и больш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равнит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и —он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н раз чуме приблизился трон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мелостью смерть поправ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каждый день иду к зачумленн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 тысячам русских Яфф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н раз, не дрогнув, стал под пу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славится столетий сто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 я прошел в одном лишь ию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ысячу Аркольских мостов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Мой крик в граните времени выби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будет греметь и греми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ттого, чт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 сердце, выжженном, как Егип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есть тысяча тысяч пирамид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За мной, изъеденные бессоннице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ыш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 костер лиц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Здравству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мое предсмертное солнц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олнце Аустерлиц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Люд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уде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а солнц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ямо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олнце съежится аж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ромче из сжатого горла хра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хрипи, похоронный марш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Люд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огда канонизируете име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гибших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меня известней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мнит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еще одного убила война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эта с Большой Пресни!</w:t>
      </w:r>
    </w:p>
    <w:p>
      <w:pPr>
        <w:pStyle w:val="Normal"/>
        <w:spacing w:before="0" w:after="20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8:17:00Z</dcterms:created>
  <dc:creator>User</dc:creator>
  <dc:description/>
  <dc:language>en-US</dc:language>
  <cp:lastModifiedBy>User</cp:lastModifiedBy>
  <dcterms:modified xsi:type="dcterms:W3CDTF">2020-01-10T18:17:00Z</dcterms:modified>
  <cp:revision>2</cp:revision>
  <dc:subject/>
  <dc:title/>
</cp:coreProperties>
</file>